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352903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9934998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13872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001381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6762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9341259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287645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661271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1640566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188402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162883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276044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2486401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8441840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567901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743736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4717215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11843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8656048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345942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4713165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13581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122113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066742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997758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640948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334300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720740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903247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98861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904266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292523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3869645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87042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065666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578351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8724184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0648164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602929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482286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90265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99099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383913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750317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256711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565492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